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RECUEIL DES ACTES ADMINISTRATIF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 Décembre 2018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N°186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1"/>
        <w:rPr>
          <w:b w:val="false"/>
          <w:b w:val="false"/>
        </w:rPr>
      </w:pPr>
      <w:r>
        <w:rPr>
          <w:rFonts w:cs="Times New Roman;Times" w:ascii="Times New Roman;Times" w:hAnsi="Times New Roman;Times"/>
        </w:rPr>
        <w:t>Direction du Secrétariat Général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SOMMAIRE</w:t>
        <w:br/>
        <w:br/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A DU 3 DECEMBRE 2018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ind w:left="7030" w:firstLine="703"/>
        <w:rPr>
          <w:b w:val="false"/>
          <w:b w:val="false"/>
          <w:sz w:val="28"/>
        </w:rPr>
      </w:pPr>
      <w:r>
        <w:rPr>
          <w:b w:val="false"/>
          <w:sz w:val="28"/>
        </w:rPr>
        <w:t>Pag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sz w:val="28"/>
          <w:u w:val="single"/>
        </w:rPr>
        <w:t>PARTIE 1</w:t>
      </w:r>
      <w:r>
        <w:rPr>
          <w:b/>
          <w:sz w:val="28"/>
        </w:rPr>
        <w:t xml:space="preserve"> : DELIBERATIONS</w:t>
        <w:tab/>
        <w:t xml:space="preserve"> </w:t>
      </w:r>
      <w:r>
        <w:rPr>
          <w:b/>
        </w:rPr>
        <w:t>(</w:t>
      </w:r>
      <w:r>
        <w:rPr>
          <w:b/>
          <w:i/>
        </w:rPr>
        <w:t>Conseil du 3 décembre 2018)</w:t>
        <w:tab/>
        <w:tab/>
        <w:tab/>
      </w:r>
      <w:r>
        <w:rPr>
          <w:b/>
          <w:i/>
          <w:sz w:val="28"/>
        </w:rPr>
        <w:t>2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b/>
          <w:sz w:val="28"/>
          <w:u w:val="single"/>
        </w:rPr>
        <w:t>PARTIE 2</w:t>
      </w:r>
      <w:r>
        <w:rPr>
          <w:b/>
          <w:sz w:val="28"/>
        </w:rPr>
        <w:t xml:space="preserve"> : DECISIONS</w:t>
        <w:tab/>
        <w:tab/>
      </w:r>
      <w:r>
        <w:rPr>
          <w:b/>
        </w:rPr>
        <w:t>(</w:t>
      </w:r>
      <w:r>
        <w:rPr>
          <w:b/>
          <w:i/>
        </w:rPr>
        <w:t>Conseil du 3 décembre 2018)</w:t>
      </w:r>
      <w:r>
        <w:rPr>
          <w:b/>
          <w:sz w:val="28"/>
        </w:rPr>
        <w:tab/>
        <w:tab/>
        <w:tab/>
      </w:r>
      <w:r>
        <w:rPr>
          <w:b/>
          <w:i/>
          <w:sz w:val="28"/>
        </w:rPr>
        <w:t>29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PARTIE 3</w:t>
      </w:r>
      <w:r>
        <w:rPr>
          <w:b/>
          <w:sz w:val="28"/>
        </w:rPr>
        <w:t xml:space="preserve"> : ARRETES </w:t>
        <w:tab/>
        <w:tab/>
      </w:r>
      <w:r>
        <w:rPr>
          <w:sz w:val="28"/>
        </w:rPr>
        <w:t>(</w:t>
      </w:r>
      <w:r>
        <w:rPr>
          <w:b/>
          <w:i/>
        </w:rPr>
        <w:t>Mois de novembre 2018)</w:t>
      </w:r>
      <w:r>
        <w:rPr>
          <w:b/>
          <w:sz w:val="28"/>
        </w:rPr>
        <w:tab/>
        <w:tab/>
        <w:tab/>
      </w:r>
      <w:r>
        <w:rPr>
          <w:b/>
          <w:i/>
          <w:sz w:val="28"/>
        </w:rPr>
        <w:t>530</w:t>
      </w:r>
      <w:r>
        <w:rPr>
          <w:b/>
          <w:sz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b/>
          <w:b/>
          <w:sz w:val="28"/>
        </w:rPr>
      </w:pPr>
      <w:r>
        <w:rPr>
          <w:b/>
          <w:sz w:val="24"/>
          <w:szCs w:val="24"/>
        </w:rPr>
        <w:t>ARRETES REGLEMENTAIRES</w:t>
      </w:r>
      <w:r>
        <w:rPr>
          <w:b/>
          <w:sz w:val="28"/>
        </w:rPr>
        <w:tab/>
      </w:r>
      <w:r>
        <w:rPr>
          <w:b/>
          <w:i/>
        </w:rPr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40"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TIE 4 </w:t>
      </w:r>
      <w:r>
        <w:rPr>
          <w:b/>
          <w:sz w:val="28"/>
        </w:rPr>
        <w:t>: CERTIFICAT</w:t>
        <w:tab/>
        <w:tab/>
        <w:tab/>
        <w:tab/>
        <w:tab/>
        <w:tab/>
        <w:tab/>
        <w:tab/>
      </w:r>
      <w:r>
        <w:rPr>
          <w:b/>
          <w:i/>
          <w:sz w:val="28"/>
        </w:rPr>
        <w:t>561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/>
      </w:pPr>
      <w:r>
        <w:rPr>
          <w:b/>
          <w:sz w:val="32"/>
        </w:rPr>
        <w:br/>
      </w:r>
      <w:r>
        <w:rPr>
          <w:b/>
          <w:sz w:val="28"/>
        </w:rPr>
        <w:t>PARTIE 1 - DELIBERATIONS</w:t>
        <w:br/>
      </w:r>
    </w:p>
    <w:p>
      <w:pPr>
        <w:pStyle w:val="Heading8"/>
        <w:tabs>
          <w:tab w:val="clear" w:pos="703"/>
          <w:tab w:val="left" w:pos="426" w:leader="none"/>
        </w:tabs>
        <w:spacing w:lineRule="exact" w:line="240" w:before="60" w:after="60"/>
        <w:ind w:left="0" w:right="14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955"/>
      </w:tblGrid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szCs w:val="28"/>
              </w:rPr>
              <w:t>ADMINISTRATION GENERALE, AFFAIRES JURIDIQUES, CONTENTIEUX………………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819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HESION SOCIALE, POLITIQUE DE LA VILLE, LUTTE CONTRE LES DISCRIMINATIONS, INSERTION PAR L’EMPLOI……………………………………………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CULTURE…………………………………………………………………………………………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szCs w:val="28"/>
              </w:rPr>
              <w:t>DEVELOPPEMENT ECONOMIQUE, ENSEIGNEMENT SUPERIEUR, RECHERCHE, INNOVATION ET ARTISANAT…………………………………………………………………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szCs w:val="28"/>
              </w:rPr>
              <w:t>ENERGIE ET TRANSITION ENERGETIQUE……………………………………………………..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szCs w:val="28"/>
              </w:rPr>
              <w:t>FINANCES…………………………………………………………………………………………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HORS COMMISSION…………………………………………………………………………….…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LOGEMENT…………………………………………………………………………………………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PLANIFICATION ET AMENAGEMENT DURABLES DU TERRITOIRE,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FONCIER…………………………………………………………………………………………….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PREVENTION DES RISQUES MAJEURS ET GESTION DES MILIEUX AQUATIQUES……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PREVENTION ET VALORISATION DES DECHETS, PROPRETE DE L’ESPACE PUBLIC…..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PROXIMITE, RELATIONS AVEC LES USAGERS, COMPLEXE FUNERAIRE, CHASSE ET PECHE……………………………………………………………………………………………….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RELATIONS INTERNATIONALES, TOURISME, PARCS D’ACTIVITE………………………..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RESSOURCES HUMAINES………………………………………………………………………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SECURITE……………………………………………………………………………………………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SERVICE PUBLIC DE L’EAU ET DE L’ASSAINISSEMENT…………………………………….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SPORTS ET TRADITIONS SPORTIVES…………………………..……………………………….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VOIRIE, ESPACE PUBLIC………………………………………………………………………….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</w:tr>
    </w:tbl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2</w:t>
        <w:br/>
        <w:br/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DECISIONS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99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3"/>
          <w:tab w:val="left" w:pos="284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3</w:t>
        <w:br/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ARRE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/>
      </w:pPr>
      <w:r>
        <w:rPr>
          <w:b/>
          <w:sz w:val="32"/>
        </w:rPr>
        <w:br/>
        <w:t>PARTIE 4</w:t>
        <w:br/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ERTIFICAT D’AFFICHAGE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ind w:right="85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3"/>
          <w:tab w:val="left" w:pos="142" w:leader="none"/>
        </w:tabs>
        <w:spacing w:lineRule="exact" w:line="240"/>
        <w:ind w:left="993" w:right="850" w:hanging="993"/>
        <w:jc w:val="both"/>
        <w:rPr>
          <w:rFonts w:ascii="Times New Roman;Times" w:hAnsi="Times New Roman;Times" w:cs="Times New Roman;Times"/>
          <w:b w:val="false"/>
          <w:b w:val="false"/>
          <w:sz w:val="28"/>
        </w:rPr>
      </w:pPr>
      <w:r>
        <w:rPr>
          <w:rFonts w:cs="Times New Roman;Times" w:ascii="Times New Roman;Times" w:hAnsi="Times New Roman;Times"/>
          <w:b w:val="false"/>
          <w:sz w:val="28"/>
        </w:rPr>
      </w:r>
    </w:p>
    <w:p>
      <w:pPr>
        <w:pStyle w:val="Normal"/>
        <w:ind w:right="850" w:hanging="0"/>
        <w:rPr>
          <w:rFonts w:ascii="Times New Roman;Times" w:hAnsi="Times New Roman;Times"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HORS COMMISSION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ADMINISTRATION GENERALE, CONTENTIEUX ET AFFAIRES JURID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COHESION SOCIALE, POLITIQUE DE LA VILLE, LUTTE CONTRE LES DISCRIMINATIONS, INSERTION PAR L’EMPLOI, AIRES D’ACCUEIL DES GENS DU VOYAGE ; GESTION DES TEMPS ; ACCESSIBILITE ET HANDICAP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CULTUR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 xml:space="preserve">DEVELOPPEMENT ECONOMIQUE, ENSEIGNEMENT SUPERIEUR ET RECHERCHE, INNOVATION ; 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FRENCH TECH ET ARTISANAT 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LANIFICATION ET AMENAGEMENT DURABLES DU TERRITOIRE, FONCIER</w:t>
      </w:r>
    </w:p>
    <w:p>
      <w:pPr>
        <w:pStyle w:val="Heading3"/>
        <w:shd w:fill="BFBFBF" w:val="clear"/>
        <w:ind w:left="1134" w:right="113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ENERGIE ET TRANSITION ENERGETIQUE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FINANC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GESTION DES TEMPS, ACCESSIBILITE, HANDICAP ET AUTONOMI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LOG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SECURIT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DES RISQUES MAJEURS ET GESTION DES MILIEUX AQUAT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ET VALORISATION DES DECHETS, PROPRETE DE L’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OXIMITE, RELATION AVEC LES USAGERS, COMPLEXE FUNERAIRE, CHASSE ET PECH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RESSOURCES HUMAIN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SERVICE PUBLIC DE L’EAU ET DE L’ASSAINISS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SPORTS ET TRADITIONS SPORTIV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TRANSPORTS ET MOBILIT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VOIRIE, 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RELATIONS INTERNATIONALES, TOURISME, PARCS D’ACTIVI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t>P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Footer"/>
      <w:rPr>
        <w:b/>
        <w:b/>
        <w:sz w:val="36"/>
        <w:szCs w:val="36"/>
      </w:rPr>
    </w:pPr>
    <w:r>
      <w:rPr>
        <w:b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3"/>
        <w:tab w:val="left" w:pos="284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E5E5E5" w:val="clear"/>
      <w:spacing w:lineRule="exact" w:line="240"/>
      <w:ind w:left="1134" w:right="1134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3"/>
        <w:tab w:val="left" w:pos="284" w:leader="none"/>
        <w:tab w:val="left" w:pos="567" w:leader="none"/>
      </w:tabs>
      <w:ind w:left="284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240"/>
      <w:ind w:left="1134" w:right="1134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5624" w:firstLine="703"/>
      <w:jc w:val="center"/>
      <w:outlineLvl w:val="8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" w:hAnsi="Times New Roman;Times" w:eastAsia="Times New Roman;Times" w:cs="Times New Roman;Time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/>
  </w:style>
  <w:style w:type="character" w:styleId="Titre2Car">
    <w:name w:val="Titre 2 Car"/>
    <w:qFormat/>
    <w:rPr>
      <w:i/>
      <w:iCs/>
      <w:sz w:val="32"/>
      <w:szCs w:val="32"/>
    </w:rPr>
  </w:style>
  <w:style w:type="character" w:styleId="Titre8Car">
    <w:name w:val="Titre 8 Car"/>
    <w:qFormat/>
    <w:rPr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;Courier New" w:hAnsi="Courier;Courier New" w:cs="Courier;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keepLines/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21">
    <w:name w:val="Body Text 21"/>
    <w:basedOn w:val="Normal"/>
    <w:qFormat/>
    <w:pPr/>
    <w:rPr>
      <w:rFonts w:ascii="Courier;Courier New" w:hAnsi="Courier;Courier New" w:cs="Courier;Courier New"/>
      <w:b/>
      <w:bCs/>
      <w:sz w:val="24"/>
      <w:szCs w:val="24"/>
    </w:rPr>
  </w:style>
  <w:style w:type="paragraph" w:styleId="BlockText2">
    <w:name w:val="Block Text2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24"/>
      <w:szCs w:val="24"/>
    </w:rPr>
  </w:style>
  <w:style w:type="paragraph" w:styleId="BlockText1">
    <w:name w:val="Block Text1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2:00Z</dcterms:created>
  <dc:creator>DISTRICT DE MONTPELLIER</dc:creator>
  <dc:description/>
  <cp:keywords/>
  <dc:language>en-US</dc:language>
  <cp:lastModifiedBy>MAURY katy</cp:lastModifiedBy>
  <cp:lastPrinted>2019-04-01T10:51:00Z</cp:lastPrinted>
  <dcterms:modified xsi:type="dcterms:W3CDTF">2019-04-01T09:13:00Z</dcterms:modified>
  <cp:revision>9</cp:revision>
  <dc:subject/>
  <dc:title>Direction des Ressources Communes</dc:title>
</cp:coreProperties>
</file>